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zeichnung:                                BR 218 DB AutoZu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ttung:                                       Diesell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poche:                                        5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berleitung:       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nd:                                            Deutschl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hrrichtung:                                 Links und Rech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imierte Lok:  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orspannbetrieb: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ld für rechten Stromabnehmer: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or:                                        Tristan Zielin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@mail                                       taz@net-base.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